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B-P at School</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B-P had many brothers and they had lots of exciting adventures togeth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Brother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Cubs all find a partner and stand in a circle.  One Cub faces inwards and his/her partner outwards, so that two circles are formed.  When the leader calls ‘go’ the two circles run round in opposite directions until the leader calls ‘brothers’.  The Cubs then have to find their partner, hold hands and squat on the floor.  The last pair down are out, but they remain sitting as part of the circle, the other Cubs running outside them.  This keeps the circle large and the game more exciting.</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At 13 B-P won a scholarship to Charterhouse School.</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Charterhous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B-P loved being out-of-doors, exploring natu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ENSE TRAINING:  </w:t>
            </w:r>
            <w:r>
              <w:rPr>
                <w:rFonts w:cs="Verdana" w:ascii="Verdana" w:hAnsi="Verdana"/>
                <w:sz w:val="20"/>
                <w:szCs w:val="20"/>
              </w:rPr>
              <w:t>Nature Scavenger Hunt</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n Sixes, each being provided with a list of objects and a time limit in which to find them.  Try to link the objects with nature, e.g. bird’s feathers, insects, stones, etc.  Give an extra point when the Cubs are able to name a specimen.</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A list of objects to find, per Six</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I am sure B-P set lots of trails in the woods where he loved to hang ou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Trails</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hd w:fill="DBE5F1" w:val="clear"/>
              <w:spacing w:lineRule="auto" w:line="240" w:before="0" w:after="0"/>
              <w:rPr>
                <w:rFonts w:ascii="Verdana" w:hAnsi="Verdana" w:cs="Verdana"/>
                <w:i/>
                <w:i/>
              </w:rPr>
            </w:pPr>
            <w:r>
              <w:rPr>
                <w:rFonts w:cs="Verdana" w:ascii="Verdana" w:hAnsi="Verdana"/>
                <w:i/>
              </w:rPr>
              <w:t>B-P became proficient at lighting small non-smoking fires to cook the occasional rabbit he caught in one of his snares.</w:t>
            </w:r>
          </w:p>
          <w:p>
            <w:pPr>
              <w:pStyle w:val="Normal"/>
              <w:shd w:fill="DBE5F1" w:val="clear"/>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REVISION GAME:</w:t>
            </w:r>
            <w:r>
              <w:rPr>
                <w:rFonts w:cs="Verdana" w:ascii="Verdana" w:hAnsi="Verdana"/>
                <w:sz w:val="20"/>
                <w:szCs w:val="20"/>
              </w:rPr>
              <w:t xml:space="preserve">  Something Good to Ea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beanbag;</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 Cubs sit in a circle, one Cub in the centre holds the beanbag.  The leader calls out a letter and the Cub in the centre throws the beanbag to any player.  He/she must name something good to eat beginning with that letter before the Cub in the centre counts to 10.  If he/she fails, or mentions something already used, he/she surrenders a bean.</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3 beans/small stones or tokens per Cub</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B-P found playacting good fun – do yo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PLAY ACTING:</w:t>
            </w:r>
            <w:r>
              <w:rPr>
                <w:rFonts w:cs="Verdana" w:ascii="Verdana" w:hAnsi="Verdana"/>
                <w:sz w:val="20"/>
                <w:szCs w:val="20"/>
              </w:rPr>
              <w:t xml:space="preserve">  What is my Job?</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Cubs line up in Six formation at one end of the playing area and the Sixers walk to the other end and stand facing them.  Each Six decides on a job of work which they will mime, e.g. drilling a hole in the road.  They then walk up towards the Sixer saying “There came a man across the veld to do a job of work”.  The Sixer says, “What job?’ and the Cubs reply, “Any old job”.</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Sixer replies, “Then set to work and do it.”  The Cubs perform their actions and the Sixer tries to guess their job.  When he/she guesses correctly he/she gives chase.  Any Cubs that he/she catches joins him for the next game.</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We have a campfire song in honour of B-P.  Can we remember how to sing i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B-P Spiri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 am sure B-P looked smart in his school uniform – do you look smart in your Cub uniform?</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General Neatnes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8:52:00Z</dcterms:created>
  <dc:creator>Pop</dc:creator>
  <dc:description/>
  <cp:keywords/>
  <dc:language>en-US</dc:language>
  <cp:lastModifiedBy>Pop</cp:lastModifiedBy>
  <cp:lastPrinted>2011-12-22T21:46:00Z</cp:lastPrinted>
  <dcterms:modified xsi:type="dcterms:W3CDTF">2012-01-18T04:42:00Z</dcterms:modified>
  <cp:revision>16</cp:revision>
  <dc:subject/>
  <dc:title/>
</cp:coreProperties>
</file>